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CURRÍCULO VITAE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FLÁVIA CRISTINA RAFAEL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Solteira, 49 anos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ontato (19) 99336-8186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Email flaviacsr@hotmail.com.br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venida: Carlos Zaccarias, 466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Bairro: Nossa senhora das dores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Limeira-SP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Objetivo Técnico em Enfermagem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Ensino Médio completo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rso técnico de enfermagem ( ETEC  Prof Alberto  Feres Araras SP )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Curso de Auxiliar de enfermagem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Curso Agente sanitário Médio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Curso Cozinheiro Geral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Curso Secretaria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Prefeitura Municipal de Limeira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Técnico de enfermagem (Emergencial)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período de 2 anos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vacinação do covid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Coleta de exames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Administração de medicação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rativos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Hospital Humanitária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Pronto Atendimento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período 7 anos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Pronto Atendimento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Triagem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Administração de medicação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Urgência e emergência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Unimed Leme SP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Estágio remunerado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período 4 Meses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Pós Cirúrgico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Banho no Leit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Administração de medicação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monitoramento de pacien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DI Clínica de Diagnóstico por  Imagem Leme SP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período 2 anos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Serviços Gerais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qFormat/>
    <w:pPr>
      <w:widowControl/>
      <w:bidi w:val="0"/>
      <w:spacing w:lineRule="auto" w:line="240"/>
      <w:jc w:val="left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uto" w:line="24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uto" w:line="240"/>
      <w:jc w:val="left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2:21:00Z</dcterms:created>
  <dc:creator>SmartOffice User</dc:creator>
  <dc:description/>
  <cp:keywords/>
  <dc:language>en-US</dc:language>
  <cp:lastModifiedBy>fred ross-perry</cp:lastModifiedBy>
  <dcterms:modified xsi:type="dcterms:W3CDTF">2019-10-02T18:10:00Z</dcterms:modified>
  <cp:revision>5</cp:revision>
  <dc:subject/>
  <dc:title> </dc:title>
</cp:coreProperties>
</file>