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Curriculum Vitae                                                                 </w:t>
      </w: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52959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0" r="-8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Cargo Desejado</w:t>
      </w:r>
      <w:r>
        <w:rPr>
          <w:b/>
          <w:i/>
          <w:color w:val="000000"/>
          <w:sz w:val="28"/>
          <w:szCs w:val="28"/>
        </w:rPr>
        <w:t>: Enfermeira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ados Pessoais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me: Cíntia Maria da Silva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Endereço: Eugenio Olivares, 521 – Bairro: Jardim América, Sertaozinho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ata Nasc: 29/10/198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elular:16 9 9274-036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R.G: 45.740.842-X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P.F: 231.310.678-0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ítulo de Eleitor: 35889830-0175 Zona: 135  S:019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scolaridade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º Grau Completo: Dr.: Antônio Furlan Júnior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º Grau Completo: Dr.: Antônio Furlan Júnior</w:t>
      </w:r>
    </w:p>
    <w:p>
      <w:pPr>
        <w:pStyle w:val="Normal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>Graduação: UNAERP 2011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Cursos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Informática:</w:t>
      </w:r>
      <w:r>
        <w:rPr>
          <w:color w:val="000000"/>
          <w:sz w:val="28"/>
          <w:szCs w:val="28"/>
          <w:lang w:val="en-US"/>
        </w:rPr>
        <w:t xml:space="preserve"> Windows, Word, Excel, Power Point, Acsses, Internet, </w:t>
      </w:r>
      <w:r>
        <w:rPr>
          <w:color w:val="000000"/>
          <w:sz w:val="28"/>
          <w:szCs w:val="28"/>
        </w:rPr>
        <w:t>Curso PICC em adultos, neo-pediátricos, Cateter umbilical venoso em recém-nascido, Hemolenta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Pós Graduação: </w:t>
      </w:r>
      <w:r>
        <w:rPr>
          <w:color w:val="000000"/>
          <w:sz w:val="28"/>
          <w:szCs w:val="28"/>
        </w:rPr>
        <w:t xml:space="preserve">MBA em auditoria em saúde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Experiências Anteriores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Instituição Irmandade de Misericórdia de Sertãozinho com experiência nos setores SUS e Convênio, Pronto Socorro, UTI Geral com experiência em Hemodiálise dentro da UTI e Diálise Peritoneal como técnica em enfermagem); Irmandade de Misericórdia de Sertãozinho atuando em todos os setores ( Maternidade, Convênio Clinico e Cirúrgico, Clinico e Cirúrgico SUS, UTI Adulto e UTI Neonatal e pediátrica e Pronto Socorro; como enfermeira assistencial e burocrática, UPA ( Sertãozinho ) enfermeira assistencial e triagem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Hospital Netto Campello setores UTI Geral e UTI Neonatal e Pediátrica, pronto atendimento e triagem, setor endoscopia, enfermaria, enfermeira assistencial e supervisora do turno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Enfermeira Hospital Ribeirânia atuando pronto atendimento e cobertura de folgas nas enfermarias e UTI adul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spital Unimed setor UTI Neonatal e UTI Pediátrica com cirurgias alta complexidade, neurologia , ortopedia , cardíaca com tórax aberto em ECMO , diálise peritoneal - Turno de trabalho noturno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xtodebalo1">
    <w:name w:val="Texto de balão1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6:18:00Z</dcterms:created>
  <dc:creator>Users</dc:creator>
  <dc:description/>
  <cp:keywords/>
  <dc:language>en-US</dc:language>
  <cp:lastModifiedBy>Nádia  Marilia da Silva Martinelli</cp:lastModifiedBy>
  <cp:lastPrinted>2017-03-16T12:49:00Z</cp:lastPrinted>
  <dcterms:modified xsi:type="dcterms:W3CDTF">2024-10-25T16:18:00Z</dcterms:modified>
  <cp:revision>2</cp:revision>
  <dc:subject/>
  <dc:title>Curriculum Vitae</dc:title>
</cp:coreProperties>
</file>