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liana Mondine Marq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nes: (16) 99269-2585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ail: lia_mondine@hotmail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H - B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Objetivos: Área Administrativa/ Financeira/ Comercial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double" w:sz="2" w:space="1" w:color="000000"/>
        </w:pBdr>
        <w:rPr/>
      </w:pPr>
      <w:r>
        <w:rPr>
          <w:rFonts w:cs="Arial" w:ascii="Arial" w:hAnsi="Arial"/>
          <w:b/>
          <w:sz w:val="22"/>
        </w:rPr>
        <w:t>Habilidade Profissional</w:t>
      </w:r>
    </w:p>
    <w:p>
      <w:pPr>
        <w:pStyle w:val="Corpodetexto21"/>
        <w:ind w:left="708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rpodetexto21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xperiência na área Administrativa, Financeira e Fiscal. Faturamento, cadastro de produtos, conferência e lançamento de Notas Fiscais, com conhecimento na área fiscal de impostos e tributos , conciliação bancária, contas a pagar, atendente de caixa, controle de estoque, recepção e organização de arquivos, compras.</w:t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bilidades Técnic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 xml:space="preserve">Formação Escolar:  </w:t>
      </w:r>
      <w:r>
        <w:rPr>
          <w:rFonts w:cs="Arial" w:ascii="Arial" w:hAnsi="Arial"/>
          <w:sz w:val="22"/>
        </w:rPr>
        <w:t xml:space="preserve">Ensino Médio Completo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Informática: </w:t>
      </w:r>
      <w:r>
        <w:rPr>
          <w:rFonts w:cs="Arial" w:ascii="Arial" w:hAnsi="Arial"/>
          <w:sz w:val="22"/>
        </w:rPr>
        <w:t>Windows, Excel, Word e Interne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bilidades Pessoais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issional com potencial e talento, boa apresentação, criatividade, dedicação, determinação, dinamismo, disposição e facilidade para aprendizado, espontaneidade, facilidade de comunicação, de relacionamento interpessoal e trabalho em grupo, força de vontade, eficiência, persistência e sociabilidad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pBdr>
          <w:bottom w:val="double" w:sz="2" w:space="1" w:color="000000"/>
        </w:pBdr>
        <w:rPr/>
      </w:pPr>
      <w:r>
        <w:rPr>
          <w:rFonts w:cs="Arial" w:ascii="Arial" w:hAnsi="Arial"/>
          <w:b/>
          <w:sz w:val="22"/>
        </w:rPr>
        <w:t>Experiência Profission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dipel Peças Elet.Ltda</w:t>
        <w:tab/>
        <w:tab/>
        <w:t xml:space="preserve">Periodo: Abr/2015 a Atu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unção: Auxiliar Administra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tor de faturamento e Fiscal (cadastro de peças e entradas Notas Fiscai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Loja Mangamel</w:t>
        <w:tab/>
        <w:tab/>
        <w:tab/>
        <w:t>Período: Dez/ 2012 a Fev/2015</w:t>
        <w:tab/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ção: Assist.Adm/Financeira e Caixa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Posto Forum  </w:t>
        <w:tab/>
        <w:tab/>
        <w:tab/>
        <w:tab/>
        <w:t>Período: Set/2011 a Ago/2012</w:t>
        <w:tab/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ção: Encarregada de loja (loja conveniência IPIRANGA)</w:t>
      </w:r>
    </w:p>
    <w:p>
      <w:pPr>
        <w:pStyle w:val="Normal"/>
        <w:ind w:left="70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Compras, r</w:t>
      </w:r>
      <w:r>
        <w:rPr>
          <w:rFonts w:cs="Arial" w:ascii="Arial" w:hAnsi="Arial"/>
          <w:sz w:val="22"/>
          <w:lang w:val="en-US" w:eastAsia="en-US"/>
        </w:rPr>
        <w:t xml:space="preserve">otinas </w:t>
      </w:r>
      <w:r>
        <w:rPr>
          <w:rFonts w:cs="Arial" w:ascii="Arial" w:hAnsi="Arial"/>
          <w:sz w:val="22"/>
        </w:rPr>
        <w:t>administrativas e gerenciais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C. Pimenta Confecções</w:t>
        <w:tab/>
        <w:tab/>
        <w:t>Período: Dez/2010 a Ago/2011</w:t>
        <w:tab/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ção: Auxiliar Adm/Financeira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lang w:val="en-US" w:eastAsia="en-US"/>
        </w:rPr>
        <w:t>Rotinas administrativo-financeiras em geral, operadora de caixa.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Posto 5 Estrelas(Shell)</w:t>
        <w:tab/>
        <w:tab/>
        <w:t>Período: Ago/2008 a Nov/2010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unção: Auxiliar Administrativa (loja Conveniência SHELL)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ompras, organização da loja, </w:t>
      </w:r>
      <w:r>
        <w:rPr>
          <w:rFonts w:cs="Arial" w:ascii="Arial" w:hAnsi="Arial"/>
          <w:sz w:val="22"/>
        </w:rPr>
        <w:t xml:space="preserve">cadastro e </w:t>
      </w:r>
      <w:r>
        <w:rPr>
          <w:rFonts w:cs="Arial" w:ascii="Arial" w:hAnsi="Arial"/>
          <w:sz w:val="22"/>
          <w:lang w:val="en-US" w:eastAsia="en-US"/>
        </w:rPr>
        <w:t xml:space="preserve">controle de estoque, lançamento de notas fiscais, operadora de caixa e rotinas administrativas gerais. </w:t>
      </w:r>
    </w:p>
    <w:p>
      <w:pPr>
        <w:pStyle w:val="Normal"/>
        <w:ind w:left="705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 xml:space="preserve">Maykeday – </w:t>
        <w:tab/>
        <w:tab/>
        <w:tab/>
        <w:tab/>
        <w:t>Período: Out/2001 a Fev/2008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ção: Assistente Sênior do Departamento Financeir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s Contas a pagar / receber, conciliação bancária, conferência de caix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keday – Ida Felippin ME</w:t>
        <w:tab/>
        <w:tab/>
        <w:t>Período: Dez/1999 a Jan/2001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ção: Gerente de loja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" w:firstLine="425"/>
        <w:rPr/>
      </w:pPr>
      <w:r>
        <w:rPr>
          <w:rFonts w:cs="Arial" w:ascii="Arial" w:hAnsi="Arial"/>
          <w:sz w:val="22"/>
        </w:rPr>
        <w:t>HRR Veículos Ltda.(HYUNDAI)</w:t>
        <w:tab/>
        <w:t>Período: Jun/1997 a Mai/1999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ção: Assistente Administrativa Regional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Experiências anteriores em: administradora de consórcios, loja de auto peças/auto elétrico, contabilidade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">
    <w:altName w:val="Courier New"/>
    <w:charset w:val="00"/>
    <w:family w:val="script"/>
    <w:pitch w:val="variable"/>
  </w:font>
  <w:font w:name="Chancello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hyllis;Courier New" w:hAnsi="Phyllis;Courier New" w:cs="Phyllis;Courier New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hyllis;Courier New" w:hAnsi="Phyllis;Courier New" w:cs="Phyllis;Courier New"/>
      <w:b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hyllis;Courier New" w:hAnsi="Phyllis;Courier New" w:cs="Phyllis;Courier New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hyllis;Courier New" w:hAnsi="Phyllis;Courier New" w:cs="Phyllis;Courier New"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hyllis;Courier New" w:hAnsi="Phyllis;Courier New" w:cs="Phyllis;Courier New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hyllis;Courier New" w:hAnsi="Phyllis;Courier New" w:cs="Phyllis;Courier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ncellor;Times New Roman" w:hAnsi="Chancellor;Times New Roman" w:cs="Chancellor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5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sz w:val="44"/>
    </w:rPr>
  </w:style>
  <w:style w:type="paragraph" w:styleId="TextBody">
    <w:name w:val="Body Text"/>
    <w:basedOn w:val="Normal"/>
    <w:pPr>
      <w:jc w:val="both"/>
    </w:pPr>
    <w:rPr>
      <w:rFonts w:ascii="Phyllis;Courier New" w:hAnsi="Phyllis;Courier New" w:cs="Phyllis;Courier New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both"/>
    </w:pPr>
    <w:rPr>
      <w:rFonts w:ascii="Chancellor;Times New Roman" w:hAnsi="Chancellor;Times New Roman" w:cs="Chancellor;Times New Roman"/>
      <w:color w:val="000080"/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 Narrow" w:hAnsi="Arial Narrow" w:cs="Arial Narrow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7:00:00Z</dcterms:created>
  <dc:creator>User</dc:creator>
  <dc:description/>
  <cp:keywords/>
  <dc:language>en-US</dc:language>
  <cp:lastModifiedBy>Rodipel</cp:lastModifiedBy>
  <cp:lastPrinted>2003-08-29T09:47:00Z</cp:lastPrinted>
  <dcterms:modified xsi:type="dcterms:W3CDTF">2024-01-31T12:33:00Z</dcterms:modified>
  <cp:revision>9</cp:revision>
  <dc:subject/>
  <dc:title>Eliana Mondine Marques</dc:title>
</cp:coreProperties>
</file>