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4920</wp:posOffset>
            </wp:positionH>
            <wp:positionV relativeFrom="paragraph">
              <wp:posOffset>168275</wp:posOffset>
            </wp:positionV>
            <wp:extent cx="914400" cy="1143000"/>
            <wp:effectExtent l="0" t="0" r="0" b="0"/>
            <wp:wrapTight wrapText="bothSides">
              <wp:wrapPolygon edited="0">
                <wp:start x="-306" y="0"/>
                <wp:lineTo x="-306" y="21363"/>
                <wp:lineTo x="21600" y="21363"/>
                <wp:lineTo x="21600" y="0"/>
                <wp:lineTo x="-3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CLÁUDIA FONZAR BARBOSA DA SILV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ua Arnaud Capuzzo, 370 – Ribeirão Pre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ne: Cel. (16) 99194.1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claudiafonzar@live.c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sileira / Solteira/Idade 54 ano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ção Acadêmic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raduada administração de empresas-Instituição Moura Lacerda - 20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ós graduação em gestão de pessoas- Instituição Moura Lacerda  - 2014</w:t>
      </w:r>
    </w:p>
    <w:p>
      <w:pPr>
        <w:pStyle w:val="Normal"/>
        <w:rPr/>
      </w:pPr>
      <w:r>
        <w:rPr>
          <w:rFonts w:cs="Arial" w:ascii="Arial" w:hAnsi="Arial"/>
        </w:rPr>
        <w:t xml:space="preserve">Curso livre adm rh - Senac - 201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alificações e competência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atividade, organizada, comunicativa e trabalho em equipe, pontualidade, comprometimento, elaboração de relatórios, contas a pagar, controle emissão de documentos e serviços; baixa de títulos via sistema, consulta mercado eletrônico, participação treinamentos e eventos, rotinas administrativas, indenização contratos, arquivo eletrônico, cadastro de clientes, emissão nota eletrônica serviços; conferência caixas, recrutamento de pessoal, controle de documentos, integração novos colaboradores, controle entrega epi , atendimento a professores e alun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STÓRICO PROFISSIONAL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RCELO MALAGUTTI</w:t>
      </w:r>
      <w:r>
        <w:rPr>
          <w:rFonts w:cs="Arial" w:ascii="Arial" w:hAnsi="Arial"/>
        </w:rPr>
        <w:t xml:space="preserve"> - (Colégio Albert Sabin) </w:t>
      </w:r>
    </w:p>
    <w:p>
      <w:pPr>
        <w:pStyle w:val="Normal"/>
        <w:rPr/>
      </w:pPr>
      <w:r>
        <w:rPr>
          <w:rFonts w:cs="Arial" w:ascii="Arial" w:hAnsi="Arial"/>
        </w:rPr>
        <w:t xml:space="preserve">Cargo: Assistente ad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íodo: janeiro 2020 </w:t>
      </w:r>
    </w:p>
    <w:p>
      <w:pPr>
        <w:pStyle w:val="Normal"/>
        <w:rPr/>
      </w:pPr>
      <w:r>
        <w:rPr>
          <w:rFonts w:cs="Arial" w:ascii="Arial" w:hAnsi="Arial"/>
        </w:rPr>
        <w:t xml:space="preserve">Funções: Atendimento a professores e alunos, controle de pedido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s a pagar, conferência caixa via sistema, responsável pelo controle de epi, emissão notas e serviços, envio documentos contabilidade, controle de documentos secretaria, arquivo eletrônico, controle agendamento exames periódicos pcmso colaboradores, gestão de materi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CONSTRUTORA MARCOS MARTINS LT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go: Assistente Ad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íodo: agosto 2014 á dezembro 2019 </w:t>
      </w:r>
    </w:p>
    <w:p>
      <w:pPr>
        <w:pStyle w:val="Normal"/>
        <w:rPr/>
      </w:pPr>
      <w:r>
        <w:rPr>
          <w:rFonts w:cs="Arial" w:ascii="Arial" w:hAnsi="Arial"/>
        </w:rPr>
        <w:t xml:space="preserve">Funções: Contas a pagar, consulta ao mercado eletrônico, elaboração ordem de serviços, emissão nota eletrônica serviços, lançamento documentos via sistema, emissão documento Art. fiscal de obras, controle documentos para admissão e demissão, controle e entrega de benefícios colaboradores, apoio gerência, conferência pagament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NTAL LOCAÇÃO DE EQUIPAMENTOS CONSTRU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go: Assistente Adm. de Locaçã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íodo: abril 2013 a maio 201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nções: Digitação e controle de pedidos, ordem Serviço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çamentos indenização, baixa de documentos, atendimento ao client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JUNQUEIRA SERVIÇOS SEGURANÇA DIGITAL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go: Assistente Administrativ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íodo: janeiro 2012 a março 201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nções: Controle de documentos admissão, integração novos colaboradores, emissão nf eletrônicos serviços, cotações materiais, contas a pagar, cadastro clientes, digitação pedidos via siste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LAROCELL COMÉRCIO DE PROD TELEFONIA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go: Assistente Administrativo </w:t>
      </w:r>
    </w:p>
    <w:p>
      <w:pPr>
        <w:pStyle w:val="Normal"/>
        <w:rPr/>
      </w:pPr>
      <w:r>
        <w:rPr>
          <w:rFonts w:cs="Arial" w:ascii="Arial" w:hAnsi="Arial"/>
        </w:rPr>
        <w:t xml:space="preserve">Período: agosto/2005  a  nov. /201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nções: Atendimento fornecedores, planilha de comissões de vendas, organização e controle de serviços, consultas ao mercado eletrônico, contas a pagar, cadastro clientes, controle de malotes e documentos contabilidade, emissão de relatórios e conferência pagament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ONICELL – COM DE APARELHOS TELEFÔNIC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go: Promotora de vend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íodo: jul. /2001 a julho 200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nções: Atendimento ao cliente, cadastro, relatório de vendas, apoi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ing, participação em feiras e eventos área telefonia móv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ENTRAIS TELEFÔNICAS RIB.PRETO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>Cargo: Agente Merchandising/ Operadora V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íodo: jul. /98 a março/200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nções: Controle de materiais promocionais, visitas a ponto 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ndas, relatórios de pesquisa de vendas, elaboração de treinament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vendedores, apoio marketing, gestão de materiais,  participação even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URSOS E PALESTRAS</w:t>
      </w:r>
      <w:r>
        <w:rPr>
          <w:rFonts w:cs="Arial" w:ascii="Arial" w:hAnsi="Arial"/>
        </w:rPr>
        <w:t xml:space="preserve">: Sebrae ACIRP – Análise comportamental empre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7, Faap - Desenvolvimento Organizacional 2018, Metha Rh - Habilidades </w:t>
      </w:r>
    </w:p>
    <w:p>
      <w:pPr>
        <w:pStyle w:val="Normal"/>
        <w:rPr/>
      </w:pPr>
      <w:r>
        <w:rPr>
          <w:rFonts w:cs="Arial" w:ascii="Arial" w:hAnsi="Arial"/>
        </w:rPr>
        <w:t>Sociais 2019, Colégio Marista - Visão financeira mercado e doméstica 2022, Senac 2019 recrut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9:55:00Z</dcterms:created>
  <dc:creator>Loira de CristaL</dc:creator>
  <dc:description/>
  <cp:keywords/>
  <dc:language>en-US</dc:language>
  <cp:lastModifiedBy>Loira de CristaL</cp:lastModifiedBy>
  <dcterms:modified xsi:type="dcterms:W3CDTF">2025-01-08T21:30:00Z</dcterms:modified>
  <cp:revision>48</cp:revision>
  <dc:subject/>
  <dc:title>CLÁUDIA FONZAR BARBOSA DA SILVA </dc:title>
</cp:coreProperties>
</file>