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ARCELO CAPPATO FILIPECK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color w:val="000000"/>
        </w:rPr>
        <w:t>Brasileiro, Casado, 45 ano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ndereço Residencial: Avenida Costabile Romano, 250, casa 20. Ribeirâ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ndereço Comercial (Clínica BANZATTO FILIPECKI SAUDE LTDA): Rua Visconde de Inhaúma, 490, sala 608, Centro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efone fixo de contato: (16) 3021-77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lefone celular: (16) 99415-0717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-mail: marcelofilipecki@yahoo.com.b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banzattofilipeckisaude@yahoo.com.br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Formação escolar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nsino Superior comple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sicologia – UFSCar (Universidade Federal de São Carlo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Experiência Profissional Profissional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sde 2005 a 2020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riar Sistema de Ensino de Língua Portugues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Empresa especializada no ensino da Língua Portuguesa para ensino fundamental, pré-vestibular, superior e profissionais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unção na empresa: psicólogo (para atendimento aos alunos pré-vestibulare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esde 2009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tendimento em clínica particular, para realização de atendimentos em psicologia geral (psicoterapia de adolescentes, adultos e casais)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 2005 à 2007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légio Carlos Chagas Filho – Anglo Ribeirão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sicólogo Vocacional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 agosto de 2012 à dezembro de 2012 (contrato temporário)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légio Carlos Chagas Filho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ssistente de Coordenação e Psicólogo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e fevereiro de 2017 à agosto de 2023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légio Carlos Chagas Filho – Anglo Ribeirão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ssistente de Coordenação e Psicólogo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Qualificaçõe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urso de PNL – Programação Neurolinguística – 2006 (16 horas) Centro Médico de Ribeirão Preto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rkshop “A escola que os pais querem e o país precisa.” – 2006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specializando em Terapia Cognitivo-Comportamental – PUC MINAS Concluind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alestras ministradas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Medos generalizados” – 2009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Estresse no vestibular” – 2009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Obras literárias e comportamento: uma análise para a saúde”. – 2010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Como lidar com a fama” – 2010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étodo Kaizen” – 2013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Sucesso e Fracasso” – 2014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Sons do Vestibular” – 2014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Como se sente um jovem que estuda fora de seu domicílio? Como se preparar para isso?” – 2014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Medo” – 2015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Competitividade” – 2017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Autoconceito” – 2017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Suicídio” – 2019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Quais são seus motivos?” – 2019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Narciso acha feio o que não é espelho.” – 2019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Desamparo Aprendido” – 2021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Saúde Mental e Pandemia” – 2021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Saíde Mental, Vestibulares e Performance” – 2021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Silhuetas e Clarões” – 2023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nzattofilipeckisaude@yahoo.com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27:00Z</dcterms:created>
  <dc:creator>Cássio</dc:creator>
  <dc:description/>
  <cp:keywords/>
  <dc:language>en-US</dc:language>
  <cp:lastModifiedBy>Marcelo filipecki</cp:lastModifiedBy>
  <cp:lastPrinted>2010-09-17T10:36:00Z</cp:lastPrinted>
  <dcterms:modified xsi:type="dcterms:W3CDTF">2024-02-27T13:27:00Z</dcterms:modified>
  <cp:revision>2</cp:revision>
  <dc:subject/>
  <dc:title/>
</cp:coreProperties>
</file>